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tery Bronze Coaching Deal Proced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stery Student/ Investor is to fill out the REMentor_Deal_Submission_Packag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form needs to be completed for all properties being sent to our in-house coaches for review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E-mail  the completed REMentor_Deal_Submission_Package to Antoinette Barrows, abarrows@rementor.com Place " Bronze Deal Review" l in the subject line of your email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oinette will verify that that the Deal Submittal Package is complete. Then a RE Mentor In-House Coach will be selected to review your deal and to provide feedback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93890" cy="5486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99389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37:00Z</dcterms:created>
  <dc:creator>JeffLindahl</dc:creator>
  <dc:description/>
  <dc:language>en-US</dc:language>
  <cp:lastModifiedBy>JeffLindahl</cp:lastModifiedBy>
  <dcterms:modified xsi:type="dcterms:W3CDTF">2015-11-17T17:42:00Z</dcterms:modified>
  <cp:revision>4</cp:revision>
  <dc:subject/>
  <dc:title>Gold Coaching Deal Procedure</dc:title>
</cp:coreProperties>
</file>